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ве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нтрольные вопросы по тем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зиции рук в классическом танц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а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а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а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)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учащихся оцениваются по 10-бальной системе: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правильный ответ –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 бал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9-10 баллов              -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отлично»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-8 баллов                -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хорошо»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-6 баллов                -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«удовлетворительн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3 и менее баллов     -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«неудовлетворительно»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53:00Z</dcterms:created>
  <dc:creator>Равия</dc:creator>
  <dc:description/>
  <cp:keywords/>
  <dc:language>en-US</dc:language>
  <cp:lastModifiedBy>Равия</cp:lastModifiedBy>
  <dcterms:modified xsi:type="dcterms:W3CDTF">2014-08-04T14:24:00Z</dcterms:modified>
  <cp:revision>6</cp:revision>
  <dc:subject/>
  <dc:title/>
</cp:coreProperties>
</file>